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Приложение № 1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Никольского муниципального района от 20.01.2020 года № 32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 xml:space="preserve">о целевых показателях (индикаторах)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3"/>
        <w:gridCol w:w="2554"/>
        <w:gridCol w:w="1134"/>
        <w:gridCol w:w="850"/>
        <w:gridCol w:w="850"/>
        <w:gridCol w:w="1276"/>
        <w:gridCol w:w="1134"/>
        <w:gridCol w:w="1559"/>
        <w:gridCol w:w="1418"/>
        <w:gridCol w:w="992"/>
        <w:gridCol w:w="850"/>
      </w:tblGrid>
      <w:tr>
        <w:trPr>
          <w:trHeight w:val="6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 xml:space="preserve">Задача, направлен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на достижение цели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Ед. измерения</w:t>
            </w:r>
          </w:p>
        </w:tc>
        <w:tc>
          <w:tcPr>
            <w:tcW w:w="8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Значение целевого показателя (индикатора)</w:t>
            </w:r>
          </w:p>
        </w:tc>
      </w:tr>
      <w:tr>
        <w:trPr>
          <w:trHeight w:val="7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отчет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оценочное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Плановое</w:t>
            </w:r>
          </w:p>
        </w:tc>
      </w:tr>
      <w:tr>
        <w:trPr>
          <w:trHeight w:val="5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zh-CN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zh-CN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9"/>
                <w:szCs w:val="19"/>
                <w:lang w:eastAsia="zh-C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5 год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  <w:tr>
        <w:trPr>
          <w:trHeight w:val="11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вышение доступности качественного образования, соответствующего требованиям развития экономики района, современным потребностям общества и каждого гражданин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3,3</w:t>
            </w:r>
          </w:p>
        </w:tc>
      </w:tr>
      <w:tr>
        <w:trPr>
          <w:trHeight w:val="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Численность воспитанников, получающих дошкольное образование в муниципальных образовательных учрежд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20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  <w:t>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sz w:val="19"/>
                <w:szCs w:val="19"/>
                <w:lang w:eastAsia="ru-RU"/>
              </w:rPr>
              <w:t>оздание условий для удовлетворения потребностей жителей Никольского района в получении дошкольного образова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оцент доступности дошкольного образования для детей в возрасте от 2 мес.  до 3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 охвата  детей в возрасте  от 3 до 7 лет программами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  <w:t>3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раннего развития детей в возрасте до 3 лет, реализация программы психоло</w:t>
              <w:softHyphen/>
              <w:t>го-педагогической, методической и консультативной помощи родителям детей, получающих дошкольное образование в семь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8"/>
              <w:shd w:fill="auto" w:val="clear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исленность воспитанников в возрасте до трех лет, посещаю</w:t>
              <w:softHyphen/>
              <w:t>щих  муниципальные организации, осуществляющие образо</w:t>
              <w:softHyphen/>
              <w:t>вательную деятельность по образовательным программам дошкольного образо</w:t>
              <w:softHyphen/>
              <w:t>вания, присмотр и у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услуг психолого-педагогической, методической и социальной помощи родителям (законным представителям) детей, а также гражданам, же</w:t>
              <w:softHyphen/>
              <w:t>лающим принять на воспитание в свои семьи детей, оставшихся без попечения родителей, в том числе с привлечением некоммерческих организаций нарастающим итого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09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8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граждан, положительно оценивших качество услуг психолого-педагогической, методической и консультативной помощи, от общего числа об</w:t>
              <w:softHyphen/>
              <w:t>ратившихся за получением услуг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8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упность дошкольного образования для детей  в возрасте от полутора до 3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D1D1D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D1D1D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ar-SA"/>
              </w:rPr>
              <w:t>Доля воспитанников, которым предоставлена возможность обучаться в соответствии с основными требованиями к условиям реализации ООП ДО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D1D1D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D1D1D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Доля дошкольников, осваивающих основную образовательную программу дошкольного образования, соответствующую федеральному государственному образовательному станда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D1D1D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D1D1D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, в общем количестве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8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8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8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8,8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D1D1D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D1D1D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Доля детей – инвалидов в возрасте от 1,5 до 7 лет, охваченных дошкольным образованием, в общей численности детей-инвалидов  так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5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  <w:t>4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" w:hAnsi="Times New Roman"/>
                <w:color w:val="000000"/>
                <w:sz w:val="19"/>
                <w:szCs w:val="19"/>
                <w:lang w:eastAsia="zh-CN"/>
              </w:rPr>
              <w:t>Развитие сети и инфраструктуры учреждений общего, специального и дополнительного образования детей для обеспечения доступности образовательных услуг и качественных условий обучения, независимо от территории проживания и возможностей здоровь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,3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B0F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B0F0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инвалидов школь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B0F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B0F0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ля выпускников-инвалидов 9 и 11 классов, охваченных профориентационной работой, в общей численности выпускников-инвалидов так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5,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B0F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B0F0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ля детей-инвалидов в возрасте от 5 до 18 лет, получающих дополнительное образование, в общей численности детей – инвалидов так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5,0</w:t>
            </w:r>
          </w:p>
        </w:tc>
      </w:tr>
      <w:tr>
        <w:trPr>
          <w:trHeight w:val="7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B0F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B0F0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B0F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B0F0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</w:tr>
      <w:tr>
        <w:trPr>
          <w:trHeight w:val="1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B0F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B0F0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9"/>
                <w:szCs w:val="19"/>
                <w:lang w:eastAsia="ru-RU"/>
              </w:rPr>
              <w:t>Создание условий для сохранения и развития кадрового потенциала муниципальной системы образова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8</w:t>
            </w:r>
          </w:p>
        </w:tc>
      </w:tr>
      <w:tr>
        <w:trPr>
          <w:trHeight w:val="1959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9"/>
                <w:szCs w:val="19"/>
                <w:lang w:eastAsia="ru-RU"/>
              </w:rPr>
              <w:t>Создание качественных условий воспитания и обучения детей</w:t>
            </w:r>
          </w:p>
        </w:tc>
        <w:tc>
          <w:tcPr>
            <w:tcW w:w="255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оля выпускников 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,9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,0</w:t>
            </w:r>
          </w:p>
        </w:tc>
      </w:tr>
      <w:tr>
        <w:trPr>
          <w:trHeight w:val="7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1D1D1D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D1D1D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Доля школьников, обучающихся по ФГОС, в общей численности шк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  <w:t>7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9"/>
                <w:szCs w:val="19"/>
                <w:lang w:eastAsia="ru-RU"/>
              </w:rPr>
              <w:t>Обеспечение эффективности расходования бюджетных средств и управления системой образования района, в том числе осуществление расходного обязательства по выплате заработной платы работникам муниципальных учрежден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Выполнение муниципального задания на оказание муниципальных услуг и выполнение работ муниципальными образовательными учреждениями района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а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19"/>
                <w:szCs w:val="19"/>
              </w:rPr>
              <w:t>Отношение объема просроченной кредиторской задолженности консолидированного бюджета муниципального района по заработной плате и начислениям на выплаты по оплате труда работникам муниципальных учрежд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pacing w:val="-2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pacing w:val="-2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9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pacing w:val="-2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pacing w:val="-2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pacing w:val="-2"/>
                <w:sz w:val="19"/>
                <w:szCs w:val="19"/>
              </w:rPr>
              <w:t>Проведение мероприятий по программам спортивной подготовки дополнительного образования дете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 обучающихся, осуществляющие программы спортивн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еализация регионального проекта «Успех каждого ребенка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(Создание новых мест в образовательных организациях различных типов для реализации дополнительных общеразвивающих программ всех направленностей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54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оля отдельных групп сотрудников, прошедших переподготовку (повышение квалификации) по программам (курсам, модулям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едагогические работники, в том числе наставники без педагогического образ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уководи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ивлекаемые специалисты, в том числе из предприятий реального сектора экономики, образовательные волонтеры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число мероприятий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 них учас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ого проекта «Цифровая образовательная сред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недрение целевой модели цифровой образовательной среды в общеобразовательных организациях и профессиональных образовательных организациях во всех субъектах Российской Федерации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щеобразовательных организаций, внедривших целевую мод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6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1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5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5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щеобразовательных организаций, внедривших целевую модель цифровой образовательной среды  в отчетн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ого проекта «Современная школ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здание (обновление) материально-технической базы для формирования у обучающихся современных технологических и гуманитарных навыков.  Создание материально-технической базы для реализации основных и дополнительных  общеобразовательных программ цифрового и гуманитарного профилей в общеобразовательных организациях, расположенных в сельской местности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сваивающих учебных предмет «Технология» на базе Центров образования цифрового и гуманитарного профилей «Точка 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8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834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4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сваивающих учебных предмет «Информатика» на базе Центров образования цифрового и гуманитарного профилей «Точка 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14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хваченных дополнительными общеобразовательными программами  на базе Центров образования цифрового и гуманитарного профилей «Точка 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7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746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занимающихся шахматами на постоянной основе,  на базе Центров образования цифрового и гуманитарного профилей «Точка 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8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0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человек, ежемесячно вовлеченных в программу социально-культурных компет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0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на площадке Центров образования цифрового и гуманитарного профилей «Точка роста» социокультур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квалификации педагогов по предмету «Технология», 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квалификации иных сотрудников Центров образования цифрового и гуманитарного профилей «Точка роста», 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Приложение № 2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Никольского муниципального района от 20.01.2020 года  № 32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Приложение 2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tbl>
      <w:tblPr>
        <w:tblW w:w="160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2268"/>
        <w:gridCol w:w="851"/>
        <w:gridCol w:w="2410"/>
        <w:gridCol w:w="1842"/>
        <w:gridCol w:w="2410"/>
        <w:gridCol w:w="1559"/>
        <w:gridCol w:w="1418"/>
        <w:gridCol w:w="992"/>
        <w:gridCol w:w="851"/>
        <w:gridCol w:w="850"/>
      </w:tblGrid>
      <w:tr>
        <w:trPr>
          <w:trHeight w:val="600" w:hRule="atLeast"/>
        </w:trPr>
        <w:tc>
          <w:tcPr>
            <w:tcW w:w="16017" w:type="dxa"/>
            <w:gridSpan w:val="11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 xml:space="preserve">о порядке сбора информации и методике расчета целевых показателей </w:t>
            </w:r>
          </w:p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>муниципальной программы</w:t>
            </w:r>
          </w:p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аименование целевого показателя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. изм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пределение целевого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я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ременные характеристики целевого показател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лгоритм формирования (формула) показателя и методические пояснения к целевому показателю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азовые показатели, используемы в формул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етод сбора, индекс формы отчетн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бъект и единица наблюдения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хват единиц совокупнос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ветственный за сбор данных по целевому показателю</w:t>
            </w:r>
          </w:p>
        </w:tc>
      </w:tr>
      <w:tr>
        <w:trPr>
          <w:trHeight w:val="79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</w:tr>
      <w:tr>
        <w:trPr>
          <w:trHeight w:val="2696" w:hRule="atLeast"/>
        </w:trPr>
        <w:tc>
          <w:tcPr>
            <w:tcW w:w="5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  качества образования, позволяет  в динамике оценить результаты реализации мероприятий, направленных на улучшение качества образования.</w:t>
              <w:br/>
              <w:t>Определяется как отношение численности  школьников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школьников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 - Доля школьников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  <w:t>А – численность школьников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 администрации Никольского муниципального района</w:t>
            </w:r>
          </w:p>
        </w:tc>
      </w:tr>
      <w:tr>
        <w:trPr>
          <w:trHeight w:val="2696" w:hRule="atLeast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– общая численность школьников по основным программам общего образования 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757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воспитанников, получающих дошкольное образование в муниципальных образовательных учреждениях.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еловек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количество воспитанников в дошкольных образовательных учреждениях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численность воспитанников дошкольных образовательных учреждений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численность воспитанников дошкольных образовательных учреждений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 администрации Никольского муниципального района</w:t>
            </w:r>
          </w:p>
        </w:tc>
      </w:tr>
      <w:tr>
        <w:trPr>
          <w:trHeight w:val="3081" w:hRule="atLeast"/>
        </w:trPr>
        <w:tc>
          <w:tcPr>
            <w:tcW w:w="5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оцент доступности дошкольного образования для детей в возрасте от 2 мес. до 3 лет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 уровень обеспечения доступности дошкольного образования, позволяет  в динамике оценить результаты реализации мероприятий, направленных на увеличения охвата населения услугами дошкольного образования.</w:t>
              <w:br/>
              <w:t>Определяется как отношение численности  детей  от  2 мес.до 3  лет, которым предоставлена возможность получать услуги дошкольного образования,  в общей численности детей от  2 мес до 3 лет., желающих получать дошкольное образование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- процен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детей в возрасте от  2 мес. до 3 лет, получающих дошкольную образовательную услугу, в общей численности детей от 2до 3 лет, желающих получать дошкольное образование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А – численность    детей от 2 мес до 3 лет, которым предоставлена возможность получать услуги дошкольного образования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Управление образования  администрации Никольского муниципального района</w:t>
            </w:r>
          </w:p>
        </w:tc>
      </w:tr>
      <w:tr>
        <w:trPr>
          <w:trHeight w:val="3081" w:hRule="atLeast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 – общая  численность детей  от 2 мес. до 3 лет, желающих получать дошкольное образование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</w:tr>
      <w:tr>
        <w:trPr>
          <w:trHeight w:val="2956" w:hRule="atLeast"/>
        </w:trPr>
        <w:tc>
          <w:tcPr>
            <w:tcW w:w="5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 охвата детей в возрасте 3-7 лет программами дошкольного образования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 уровень обеспечения доступность дошкольного образования, позволяет  в динамике оценить результаты реализации мероприятий, направленных на увеличения охвата населения услугами дошкольного образования.</w:t>
              <w:br/>
              <w:t>Определяется как отношение численности  детей 3-7 лет, которым предоставлена возможность получать услуги дошкольного образования, к численности детей 3-7 лет, стоящих в очереди на получение места в дошкольных учреждениях.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С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 охвата  детей в возрасте 3-7 лет, получающих  дошкольную  образовательную услугу из числа нуждающихся в устройстве в образовательные учре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b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А – численность    детей 3-7 лет, которым предоставлена возможность получать услуги дошкольного образования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3340" w:hRule="atLeast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 – численность детей 3-7 лет, нуждающихся в устройстве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</w:tr>
      <w:tr>
        <w:trPr>
          <w:trHeight w:val="4237" w:hRule="atLeast"/>
        </w:trPr>
        <w:tc>
          <w:tcPr>
            <w:tcW w:w="5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Доля воспитанников, которым предоставлена возможность обучаться в соответствии с основными требованиями к условиям реализации ООП ДО,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беспечения доступности дошкольного образования в соответствии с основными требованиями к условиям реализации ООП ДО, позволяет  в динамике оценить результаты реализации мероприятий, направленных на увеличения охвата населения услугами дошкольного образования в соответствии с основными требованиями к условиям реализации ООП ДО.</w:t>
              <w:br/>
              <w:t>Определяется как отношение численности  детей, которым предоставлена возможность обучаться в соответствии с основными требованиями  к условиям реализации ООП ДО, к численности детей  получающих дошкольное 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Доля воспитанников, которым предоставлена возможность обучаться в соответствии с основными требованиями к условиям реализации ООП ДО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численность  детей, которым предоставлена возможность обучаться в соответствии с основными требованиями  к условиям реализации ООП ДО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4236" w:hRule="atLeast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– численность детей  получающих дошкольное образование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726" w:hRule="atLeast"/>
        </w:trPr>
        <w:tc>
          <w:tcPr>
            <w:tcW w:w="5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.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ошкольников, осваивающих основную образовательную программу дошкольного образования, соответствующую федеральному государственному образовательному стандарту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беспечения доступности дошкольного образования, соответствующую федеральному государственному образовательному стандарту, позволяет  в динамике оценить результаты реализации мероприятий, направленных на увеличения охвата населения услугами дошкольного образования в соответствии с ФГОС.</w:t>
              <w:br/>
              <w:t>Определяется как отношение численности  детей, которым предоставлена возможность обучаться в соответствии с ФГОС, к численности детей  получающих дошкольное 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 - Доля дошкольников, осваивающих основную образовательную программу дошкольного образования, соответствующую федеральному государственному образовательному стандарту</w:t>
              <w:br/>
              <w:b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численность  детей, которым предоставлена возможность обучаться в соответствии с ФГОС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3725" w:hRule="atLeast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– численность детей  получающих дошкольное образование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341" w:hRule="atLeast"/>
        </w:trPr>
        <w:tc>
          <w:tcPr>
            <w:tcW w:w="5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.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, в общем количестве дошкольных образовательных организаци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беспечения доступность дошкольного образования для детей-инвалидов, позволяет  в динамике оценить результаты реализации мероприятий, направленных на увеличение дошкольных образовательных учреждений, в которых созданы условия для инклюзивного образования детей-инвалидов</w:t>
              <w:br/>
              <w:t>Определяется как отношение количества дошкольных образовательных учреждений, в которых созданы условия для инклюзивного образования детей-инвалидов,  к общему количеству  дошкольных учреждений в райо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, в общем количестве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– количество дошкольных образовательных учреждений, в которых созданы условия для инклюзивного образования детей-инвалидов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личество учреждени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3340" w:hRule="atLeast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В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– общее количество  дошкольных учреждений в районе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207" w:hRule="atLeast"/>
        </w:trPr>
        <w:tc>
          <w:tcPr>
            <w:tcW w:w="5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.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етей – инвалидов в возрасте от 1,5 до 7 лет, охваченных дошкольным образованием, в общей численности детей-инвалидов  такого возраста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беспечения доступность дошкольного образования для детей-инвалидов, позволяет  в динамике оценить результаты реализации мероприятий, направленных на увеличение доли детей – инвалидов в возрасте от 1,5 до 7 лет, охваченных дошкольным образованием, в общей численности детей-инвалидов  такого возраста Определяется как отношение детей – инвалидов в возрасте от 1,5 до 7 лет, охваченных дошкольным образованием,  к общему количеству  детей-инвалидов в райо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 - Доля детей – инвалидов в возрасте от 1,5 до 7 лет, охваченных дошкольным образованием, в общей численности детей-инвалидов  такого возраста</w:t>
              <w:br/>
              <w:b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детей – инвалидов в возрасте от 1,5 до 7 лет, охваченных дошкольным образованием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-инвалидов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3206" w:hRule="atLeast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– общая численность детей-инвалидов  в районе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570" w:hRule="atLeast"/>
        </w:trPr>
        <w:tc>
          <w:tcPr>
            <w:tcW w:w="56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.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общеобразовательных организаций, в которых создана универсальная безбарьерная среда для инклюзивного образования детей – инвалидов, в общем количестве  общеобразовательных организаци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беспечения доступность начального общего, основного общего, среднего общего образования для детей-инвалидов, позволяет  в динамике оценить результаты реализации мероприятий, направленных на увеличение  общеобразовательных учреждений, в которых созданы условия для инклюзивного образования детей-инвалидов</w:t>
              <w:br/>
              <w:t>Определяется как отношение количества  общеобразовательных учреждений, в которых созданы условия для инклюзивного образования детей-инвалидов,  к общему количеству  общеобразовательных учреждений в райо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общеобразовательных организаций, в которых создана универсальная безбарьерная среда для инклюзивного образования детей – инвалидов, в общем количестве 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– количество  общеобразовательных учреждений, в которых созданы условия для инклюзивного образования детей-инвалидов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ий в районе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личество учреждени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570" w:hRule="atLeast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В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– общее количество  общеобразовательных учрежде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956" w:hRule="atLeast"/>
        </w:trPr>
        <w:tc>
          <w:tcPr>
            <w:tcW w:w="5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.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етей –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инвалидов   школьного возраста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беспечения доступности качественного начального общего, основного общего, среднего общего образования детей –инвалидов , в общей численности детей-инвалидов  школьного возраста.  Определяется как отношение детей – инвалидов, которым созданы условия для получения качественного начального общего, основного общего, среднего общего образования, к общему количеству  детей-инвалидов школьного возраста в райо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етей –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инвалидов   школьного возраста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– количество детей – инвалидов, которым созданы условия для получения качественного начального общего, основного общего, среднего общего образования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-инвалидов школьного возраста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955" w:hRule="atLeast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В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– общая численность детей-инвалидов школьного возраста  в районе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311" w:hRule="atLeast"/>
        </w:trPr>
        <w:tc>
          <w:tcPr>
            <w:tcW w:w="5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.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ыпускников-инвалидов 9 и 11 классов, охваченных профориентационной работой, в общей численности выпускников-инвалидов такого возраста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хвата выпускников –инвалидов 9 и 11 классов  профориентацией , в общей численности выпускников-инвалидов  такого возраста.  Определяется как  отношение количества выпускников –инвалидов 9 и 11 классов, охваченных  профориентацией , в общей численности выпускников-инвалидов  такого возраста.  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выпускников-инвалидов 9 и 11 классов, охваченных профориентационной работой, в общей численности выпускников-инвалидов такого возраста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– количество выпускников –инвалидов 9 и 11 классов, охваченных  профориентацией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выпускников-инвалидов 9 и 11 классов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310" w:hRule="atLeast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В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– общая численность выпускников инвалидов 9 и 11 классов.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051" w:hRule="atLeast"/>
        </w:trPr>
        <w:tc>
          <w:tcPr>
            <w:tcW w:w="5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.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етей – инвалидов в возрасте от 5 до 18 лет, получающих дополнительное образование, в общей численности детей - инвалидов такого возраста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хвата детей-инвалидов дополнительным образованием, в общей численности детей-инвалидов  такого возраста.  Определяется как  отношение детей-инвалидов, получающих дополнительное образование, к общей численности детей-инвалидов  такого возраста 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 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етей – инвалидов в возрасте от 5 до 18 лет, получающих дополнительное образование, в общей численности детей - инвалидов такого возраста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– численность детей-инвалидов, получающих дополнительное образование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-инвалидов, получающих дополнительное образование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051" w:hRule="atLeast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В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– общая численность детей-инвалидов такого возраста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269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Показатель характеризует количест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А – количест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А – количест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личество учреждений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 администрации Никольского муниципального района</w:t>
            </w:r>
          </w:p>
        </w:tc>
      </w:tr>
      <w:tr>
        <w:trPr>
          <w:trHeight w:val="1415" w:hRule="atLeast"/>
        </w:trPr>
        <w:tc>
          <w:tcPr>
            <w:tcW w:w="5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 уровень обеспеченности общеобразовательных учреждений педагогами в возрасте до 35 лет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численность учителей в возрасте до 35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учителей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415" w:hRule="atLeast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общая численность учителей общеобразовательных учреждений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081" w:hRule="atLeast"/>
        </w:trPr>
        <w:tc>
          <w:tcPr>
            <w:tcW w:w="5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выпускников 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качества реализации общеобразовательных программ,  позволяет в динамике оценить результаты реализации мероприятий, направленных на улучшение качества образования.</w:t>
              <w:br/>
              <w:t>Определяется как отношение численности выпускников муниципальных общеобразовательных учреждений, не сдавших единый государственный экзамен по русскому языку и математике, к общей численности выпускников муниципальных общеобразовательных учреждений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выпускников 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  <w:t>А – численность выпускников муниципальных общеобразовательных учреждений, не сдавших единый государственный экзамен по русскому языку и математ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выпускников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3081" w:hRule="atLeast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– численность выпускников муниципальных общеобразовательных учреждений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926" w:hRule="atLeast"/>
        </w:trPr>
        <w:tc>
          <w:tcPr>
            <w:tcW w:w="5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школьников, обучающихся по ФГОС, в общей численности школьников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  качества образования, позволяет  в динамике оценить результаты реализации мероприятий, направленных на улучшение качества образования.</w:t>
              <w:br/>
              <w:t>Определяется как отношение численности школьников,  обучающихся по ФГ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 - Доля школьников, обучающихся по ФГОС, в общей численности 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численность школьников,  обучающихся по ФГ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925" w:hRule="atLeast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– общая численность школьников.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269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7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муниципального задания на оказание муниципальных услуг и выполнение работ муниципальными образовательными учреждениями района в сфере образования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а/нет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степень выполнения образовательными учреждениями муниципального задания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ой, отчетный перио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-степень выполнения муниципального зада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-степень выполнения муниципального задания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а/нет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185" w:hRule="atLeast"/>
        </w:trPr>
        <w:tc>
          <w:tcPr>
            <w:tcW w:w="5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тношение объема просроченной кредиторской задолженности консолидированного бюджета муниципального района по заработной плате и начислениям на выплаты по оплате труда работникам муниципальных учреждений»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сумму просроченной кредиторской задолженности консолидированного бюджета муниципального района по заработной плате и начислениям на оплату труда работникам муниципальных учреждений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ой,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тношение объема просроченной кредиторской задолженности консолидированного бюджета муниципального района по заработной плате и начислениям на выплаты по оплате труда работникам муниципальных учре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объем просроченной кредиторской задолженности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мма начисленной заработной платы и начислений на выплаты по оплате труда, сумма просроченной кредиторской задолженности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185" w:hRule="atLeast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– сумма начисленной заработной платы и начислений на выплаты по оплате труда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269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9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учающихся, осуществляющие программы спортивной подготовки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еловек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количество  обучающихся по программе спортивной подготовки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численность обучающихся по программе спортивной подготовк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А – численность обучающихся по программе спортивной подготовки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 администрации Никольского муниципального района</w:t>
            </w:r>
          </w:p>
        </w:tc>
      </w:tr>
      <w:tr>
        <w:trPr>
          <w:trHeight w:val="250" w:hRule="atLeast"/>
        </w:trPr>
        <w:tc>
          <w:tcPr>
            <w:tcW w:w="5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долю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дете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общая численность дете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Кол-во з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тдельных групп сотрудников, прошедших переподготовку (повышение квалификации) по программам (курсам, модулям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едагогические работники, в том числе наставники без педагогическ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долю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ческих работников, в том числе наставники без педагогического образования прошедших переподготовку (повышение квалификации) по программам (курсам, модуля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ческих работников, в том числе наставники без педагогического образования прошедших переподготовку (повышение квалификации) по программам (курсам, модул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ческих работников, в том числе наставники без педагогического образования прошедших переподготовку (повышение квалификации) по программам (курсам, модул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Доля педагогических работников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уководители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долю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ей прошедших переподготовку (повышение квалификации) по программам (курсам, модуля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ей прошедших переподготовку (повышение квалификации) по программам (курсам, модул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ей прошедших переподготовку (повышение квалификации) по программам (курсам, модул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Доля руководителей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ивлекаемые специалисты, в том числе из предприятий реального сектора экономики, образовательные волонтеры и д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долю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каемых специалистов, в том числе из предприятий реального сектора экономики, образовательные волонтеры и др. прошедших переподготовку (повышение квалификации) по программам (курсам, модуля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каемых специалистов, в том числе из предприятий реального сектора экономики, образовательные волонтеры и др. прошедших переподготовку (повышение квалификации) по программам (курсам, модул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каемых специалистов, в том числе из предприятий реального сектора экономики, образовательные волонтеры и др. прошедших переподготовку (повышение квалификации) по программам (курсам, модул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каемых специалистов, в том числе из предприятий реального сектора экономики, образовательные волонтеры и др. прошедших переподготовку (повышение квалификации) по программам (курсам, модулям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число мероприятий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число мероприятий п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ю в региональных этапах всероссийских и международных мероприятиях различной направленности, в которых примут участие обучающиеся на новых мес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Числ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исло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исло мероприятий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 них участ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количество участников п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ю в региональных этапах всероссийских и международных мероприятиях различной направленности, в которых примут участие обучающиеся на новых мес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Количество учас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Количество учас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Количество участников,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35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щеобразовательных организаций, внедривших целевую мод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оличество общеобразовательных организаций, внедривших целевую мод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отчетном финансовом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Кол-во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Кол-во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Кол-во обще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ю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С=А/В*100%, гд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А-количеств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 – общее количество всех обучающихс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 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ю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бразовательных организа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бщее количество общеобразовательных организац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ю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С=А/В*100%, гд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А-количеств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бразовательных организа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 – общее количество общеобразовательных организац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долю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общая численность обучающихс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долю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педагогических работник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общая численность педагогических работник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щеобразовательных организаций, внедривших целевую модель цифровой образовательной среды  в отчетном год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долю общеобразовательных организаций, внедривших целевую модель цифровой образовательной среды  в отчетном год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щеобразовательных организаций, внедривших целевую модель цифровой образовательной среды  в отчетн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щеобразовательных организаций, внедривших целевую модель цифровой образовательной среды  в отчетном год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рганиза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 – общее количество общеобразовательных организац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сваивающих учебных предмет «Технология» на базе Центров образования цифрового и гуманитарного профилей «Точка рос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численность детей, осваивающих учебных предмет «Технология» на базе Центров образования цифрового и гуманитарного профилей «Точка ро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сваивающих учебных предмет «Информатика» на базе Центров образования цифрового и гуманитарного профилей «Точка рос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численность детей, осваивающих учебных предмет «Информатика» на базе Центров образования цифрового и гуманитарного профилей «Точка рос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хваченных дополнительными общеобразовательными программами  на базе Центров образования цифрового и гуманитарного профилей «Точка рос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численность детей, охваченных дополнительными общеобразовательными программами  на базе Центров образования цифрового и гуманитарного профилей «Точка рос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занимающихся шахматами на постоянной основе,  на базе Центров образования цифрового и гуманитарного профилей «Точка рос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занимающихся шахматами на постоянной основе,  на базе Центров образования цифрового и гуманитарного профилей «Точка рос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человек, ежемесячно вовлеченных в программу социально-культурных компетен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численность человек, ежемесячно вовлеченных в программу социально-культурных компетен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на площадке Центров образования цифрового и гуманитарного профилей «Точка роста» социокультур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оличество проведенных на площадке Центров образования цифрового и гуманитарного профилей «Точка роста» социокультур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квалификации педагогов по предмету «Технология», ежегод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вышение квалификации педагогов по предмету «Технология», ежегод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едагогов ,повысивших квалифик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едагогов ,повысивших квалифик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едагогов ,повысивших квалифик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квалификации иных сотрудников Центров образования цифрового и гуманитарного профилей «Точка роста», ежегод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вышение квалификации иных сотрудников Центров образования цифрового и гуманитарного профилей «Точка роста», ежегод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иных сотрудников ,повысивших квалифик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иных сотрудников ,повысивших квалифик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иных сотрудников ,повысивших квалифик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28"/>
              <w:shd w:fill="auto" w:val="clear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воспитанников в возрасте до трех лет, посещающих муниципальные организации, осуществляющие образо</w:t>
              <w:softHyphen/>
              <w:t>вательную деятельность по образовательным программам дошкольного образо</w:t>
              <w:softHyphen/>
              <w:t>вания, присмотр и у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 численность воспитанников до 3х лет, посещающих муниципальные  образовательные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исленность воспитанников до 3х лет, посещающих муниципальные  образовате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исленность воспитанников до 3х лет, посещающих муниципальные  образовательные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услуг психолого-педагогической, методической и социальной помощи родителям (законным представителям) детей, а также гражданам, же</w:t>
              <w:softHyphen/>
              <w:t>лающим принять на воспитание в свои семьи детей, оставшихся без попечения родителей, в том числе с привлечением некоммерческих организаций нарастающим итогом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количество услуг психолого-педагогической, методической и социальной помощи родителям (законным представителям) детей, а также гражданам, же</w:t>
              <w:softHyphen/>
              <w:t>лающим принять на воспитание в свои семьи детей, оставшихся без попечения родителей, в том числе 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услуг психолого-педагогической, методической и социальной помощи родителям (законным представителям) детей, а также гражданам, же</w:t>
              <w:softHyphen/>
              <w:t>лающим принять на воспитание в свои семьи детей, оставшихся без попечения родителей, в том числе 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услуг психолого-педагогической, методической и социальной помощи родителям (законным представителям) детей, а также гражданам, же</w:t>
              <w:softHyphen/>
              <w:t>лающим принять на воспитание в свои семьи детей, оставшихся без попечения родителей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Число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28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граждан, положительно оценивших качество услуг психолого-педагогической, методической и консультативной помощи, от общего числа об</w:t>
              <w:softHyphen/>
              <w:t>ратившихся за получением услу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28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характеризует  качество услуг психолого-педагогической, методической и консультативной помощи, от общего числа об</w:t>
              <w:softHyphen/>
              <w:t>ратившихся за получением услуги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28"/>
              <w:shd w:fill="auto" w:val="clear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Доля граждан, положительно оценивших качество услуг психолого-педагогической, методической и консультативной помощи, от общего числа об</w:t>
              <w:softHyphen/>
              <w:t>ратившихся за получением услуг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кол-во граждан положительно оценивших полученную услуг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-общее кол-во граждан. обратившихся за услуг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ступность дошкольного образования для детей  в возрасте от полутора до 3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ступность дошкольного образования для детей  в возрасте от полутора до 3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- процен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детей в возрасте от полутора  до 3 лет, получающих дошкольную образовательную услугу, в общей численности детей  в возрасте от полутора  до 3 лет, желающих получать 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количестводетей в возрасте от полутора  до 3 лет, получающих дошкольную образовательную услуг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В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общая  численность детей  в возрасте от полутора  до 3 лет, желающих получать 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Приложение № 3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Никольского муниципального района от 20.01.2020 года  № 32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  <w:lang w:eastAsia="zh-CN"/>
        </w:rPr>
        <w:t>муниципальной программы за счет средств районного бюджета</w:t>
      </w:r>
    </w:p>
    <w:tbl>
      <w:tblPr>
        <w:tblW w:w="151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111"/>
        <w:gridCol w:w="1417"/>
        <w:gridCol w:w="1418"/>
        <w:gridCol w:w="1417"/>
        <w:gridCol w:w="1296"/>
        <w:gridCol w:w="1337"/>
        <w:gridCol w:w="1215"/>
      </w:tblGrid>
      <w:tr>
        <w:trPr>
          <w:trHeight w:val="449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Ответственный исполнитель, соисполнитель, участник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Источник финанс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обеспечения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Расходы (тыс. руб.)</w:t>
            </w:r>
          </w:p>
        </w:tc>
      </w:tr>
      <w:tr>
        <w:trPr>
          <w:trHeight w:val="43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zh-C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19"/>
                <w:lang w:eastAsia="zh-CN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19"/>
                <w:lang w:eastAsia="zh-CN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19"/>
                <w:lang w:eastAsia="zh-CN"/>
              </w:rPr>
              <w:t>2022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19"/>
                <w:lang w:eastAsia="zh-CN"/>
              </w:rPr>
              <w:t>2023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19"/>
                <w:lang w:eastAsia="zh-CN"/>
              </w:rPr>
              <w:t>2024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19"/>
                <w:lang w:eastAsia="zh-CN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  <w:lang w:eastAsia="zh-C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00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59 3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35 7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33 566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32 677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32 677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32 677,3</w:t>
            </w:r>
          </w:p>
        </w:tc>
      </w:tr>
      <w:tr>
        <w:trPr>
          <w:trHeight w:val="36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71 8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67 3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66 756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65 866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65 866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65 866,9</w:t>
            </w:r>
          </w:p>
        </w:tc>
      </w:tr>
      <w:tr>
        <w:trPr>
          <w:trHeight w:val="50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8 8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 0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1 077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621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78 6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7 2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35 733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</w:tr>
      <w:tr>
        <w:trPr>
          <w:trHeight w:val="51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дпрограмма 1, 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  <w:lang w:eastAsia="zh-CN"/>
              </w:rPr>
              <w:t>Участник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муниципальные образовате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5 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39 1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3 610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3 610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3 610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3 610,9</w:t>
            </w:r>
          </w:p>
        </w:tc>
      </w:tr>
      <w:tr>
        <w:trPr>
          <w:trHeight w:val="34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2 7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2 4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2 47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2 475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2 475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2 475,1</w:t>
            </w:r>
          </w:p>
        </w:tc>
      </w:tr>
      <w:tr>
        <w:trPr>
          <w:trHeight w:val="61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591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12 3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06 6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11 135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11 135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11 135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11 135,8</w:t>
            </w:r>
          </w:p>
        </w:tc>
      </w:tr>
      <w:tr>
        <w:trPr>
          <w:trHeight w:val="45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Подпрограмма 2, всего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муниципальные образовательные учреждения (общеобразовательные учреждения и учреждения дополнительного образования детей)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Николь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68 3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51 1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4 498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3 608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3 608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3 608,7</w:t>
            </w:r>
          </w:p>
        </w:tc>
      </w:tr>
      <w:tr>
        <w:trPr>
          <w:trHeight w:val="25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93 1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9 4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8 823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934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934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934,1</w:t>
            </w:r>
          </w:p>
        </w:tc>
      </w:tr>
      <w:tr>
        <w:trPr>
          <w:trHeight w:val="62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 8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 0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1 077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76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66 3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60 6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24 597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5 674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5 674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5 674,6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319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Участник 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муниципальные образовательные учреждения (общеобразовательные учреждения и учреждения дополнительного образования дете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50 1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51 0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4 462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3 572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3 572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3 572,7</w:t>
            </w:r>
          </w:p>
        </w:tc>
      </w:tr>
      <w:tr>
        <w:trPr>
          <w:trHeight w:val="28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9 5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9 3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8 787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898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898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898,1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 8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 0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1 077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1 7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60 6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24 597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5 674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5 674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5 674,6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328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Участник 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Никольского муниципального района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8 1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,0</w:t>
            </w:r>
          </w:p>
        </w:tc>
      </w:tr>
      <w:tr>
        <w:trPr>
          <w:trHeight w:val="261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 6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6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6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6,0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4 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190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дпрограмма 3, всег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образования администрации  Николь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 8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 4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 457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 457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 457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 457,7</w:t>
            </w:r>
          </w:p>
        </w:tc>
      </w:tr>
      <w:tr>
        <w:trPr>
          <w:trHeight w:val="27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 8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 4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 457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 457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 457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 457,7</w:t>
            </w:r>
          </w:p>
        </w:tc>
      </w:tr>
      <w:tr>
        <w:trPr>
          <w:trHeight w:val="73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73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305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 2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2 7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2 791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2 791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2 791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2 791,4</w:t>
            </w:r>
          </w:p>
        </w:tc>
      </w:tr>
      <w:tr>
        <w:trPr>
          <w:trHeight w:val="41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 2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 7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 791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 791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 791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 791,4</w:t>
            </w:r>
          </w:p>
        </w:tc>
      </w:tr>
      <w:tr>
        <w:trPr>
          <w:trHeight w:val="53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73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62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430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42 6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42 6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42 66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42 666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42 666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42 666,3</w:t>
            </w:r>
          </w:p>
        </w:tc>
      </w:tr>
      <w:tr>
        <w:trPr>
          <w:trHeight w:val="35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42 6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42 6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42 66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42 666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42 666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42 666,3</w:t>
            </w:r>
          </w:p>
        </w:tc>
      </w:tr>
      <w:tr>
        <w:trPr>
          <w:trHeight w:val="531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73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50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Приложение № 4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Никольского муниципального района от  20.01.2020 года № 3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  <w:t>Приложение 1</w:t>
      </w:r>
    </w:p>
    <w:p>
      <w:pPr>
        <w:pStyle w:val="Normal"/>
        <w:autoSpaceDE w:val="false"/>
        <w:spacing w:lineRule="auto" w:line="240" w:before="0" w:after="0"/>
        <w:ind w:firstLine="1044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  <w:lang w:eastAsia="zh-CN"/>
        </w:rPr>
        <w:t>к подпрограмме 1 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о целевых показателях (индикаторах) подпрограммы 1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14"/>
        <w:gridCol w:w="3402"/>
        <w:gridCol w:w="992"/>
        <w:gridCol w:w="1134"/>
        <w:gridCol w:w="992"/>
        <w:gridCol w:w="1134"/>
        <w:gridCol w:w="993"/>
        <w:gridCol w:w="1134"/>
        <w:gridCol w:w="1134"/>
        <w:gridCol w:w="992"/>
        <w:gridCol w:w="1134"/>
      </w:tblGrid>
      <w:tr>
        <w:trPr>
          <w:trHeight w:val="52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/п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Задача, направленная на достижение цел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Наименование индикатора (показ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Ед. измерения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Значение целевого показателя</w:t>
            </w:r>
          </w:p>
        </w:tc>
      </w:tr>
      <w:tr>
        <w:trPr>
          <w:trHeight w:val="52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отчетное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оценочное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Плановое</w:t>
            </w:r>
          </w:p>
        </w:tc>
      </w:tr>
      <w:tr>
        <w:trPr>
          <w:trHeight w:val="89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2025 год</w:t>
            </w:r>
          </w:p>
        </w:tc>
      </w:tr>
      <w:tr>
        <w:trPr>
          <w:trHeight w:val="226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Обеспечение доступности и качества дошкольного образования вне зависимости от места жительства детей. (5.1.4.1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роцент охвата детей в возрасте  3-7 лет программами дошко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</w:tr>
      <w:tr>
        <w:trPr>
          <w:trHeight w:val="24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Модернизация образовательной среды в соответствии с ФГОС ДО (5.1.4.2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численности обучающихся в соответствии с   федеральным государственным образовательным стандарт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</w:tr>
      <w:tr>
        <w:trPr>
          <w:trHeight w:val="148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Удовлетворение потребностей детей-инвалидов, детей с ограниченными возможностями здоровья в инклюзивном образовании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.1.4.6.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, в общем количестве дошко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8,18</w:t>
            </w:r>
          </w:p>
        </w:tc>
      </w:tr>
      <w:tr>
        <w:trPr>
          <w:trHeight w:val="13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ля детей – инвалидов в возрасте от 1,5 до 7 лет, охваченных дошкольным образ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95</w:t>
            </w:r>
          </w:p>
        </w:tc>
      </w:tr>
      <w:tr>
        <w:trPr>
          <w:trHeight w:val="104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Обеспечение повышения доступности дошкольного образования для детей в возрасте от 2 месяцев до 3 лет за счет создания дополнительных мест в образовательных организациях, осуществляющих образовательную деятельность по образовательным программам дошкольного образования. (5.1.4.14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оцент доступности дошкольного образования для детей в возрасте от 2 месяцев до 3 лет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Приложение № 5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Никольского муниципального района от 20.01.2020 года  № 32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right"/>
        <w:rPr>
          <w:rFonts w:ascii="Times New Roman" w:hAnsi="Times New Roman" w:eastAsia="Times New Roman" w:cs="Times New Roman"/>
          <w:sz w:val="19"/>
          <w:szCs w:val="19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val="en-US" w:eastAsia="zh-CN"/>
        </w:rPr>
        <w:t>Приложение 1</w:t>
      </w:r>
    </w:p>
    <w:p>
      <w:pPr>
        <w:pStyle w:val="Normal"/>
        <w:autoSpaceDE w:val="false"/>
        <w:spacing w:lineRule="auto" w:line="240" w:before="0" w:after="0"/>
        <w:ind w:firstLine="1044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  <w:lang w:eastAsia="zh-CN"/>
        </w:rPr>
        <w:t>к подпрограмме 2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о целевых показателях (индикаторах) подпрограммы 2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272"/>
        <w:gridCol w:w="2552"/>
        <w:gridCol w:w="1417"/>
        <w:gridCol w:w="992"/>
        <w:gridCol w:w="1276"/>
        <w:gridCol w:w="1276"/>
        <w:gridCol w:w="1134"/>
        <w:gridCol w:w="1134"/>
        <w:gridCol w:w="992"/>
        <w:gridCol w:w="1276"/>
        <w:gridCol w:w="992"/>
      </w:tblGrid>
      <w:tr>
        <w:trPr>
          <w:trHeight w:val="52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п/п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Задача, направлен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на достижение цел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Ед. измерения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Значение целевого показателя</w:t>
            </w:r>
          </w:p>
        </w:tc>
      </w:tr>
      <w:tr>
        <w:trPr>
          <w:trHeight w:val="5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отчет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оценочное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Плановое</w:t>
            </w:r>
          </w:p>
        </w:tc>
      </w:tr>
      <w:tr>
        <w:trPr>
          <w:trHeight w:val="89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5 год</w:t>
            </w:r>
          </w:p>
        </w:tc>
      </w:tr>
      <w:tr>
        <w:trPr>
          <w:trHeight w:val="25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1</w:t>
            </w:r>
          </w:p>
        </w:tc>
      </w:tr>
      <w:tr>
        <w:trPr>
          <w:trHeight w:val="50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 CYR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 CYR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 CYR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 CYR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 CYR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 CYR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 CYR" w:ascii="Times New Roman" w:hAnsi="Times New Roman"/>
                <w:b/>
                <w:sz w:val="20"/>
                <w:szCs w:val="20"/>
                <w:lang w:eastAsia="zh-CN"/>
              </w:rPr>
              <w:t>Развитие сети и инфраструктуры учреждений общего, специального и дополнительного образования детей для обеспечения доступности образовательных услуг и качественных условий обучения, независимо от территории проживания и возможностей здоров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няя наполняемость классов в город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4,0</w:t>
            </w:r>
          </w:p>
        </w:tc>
      </w:tr>
      <w:tr>
        <w:trPr>
          <w:trHeight w:val="48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няя наполняемость классов в сель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,0</w:t>
            </w:r>
          </w:p>
        </w:tc>
      </w:tr>
      <w:tr>
        <w:trPr>
          <w:trHeight w:val="127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ля общеобразовательных учреждений, осуществляющих дистанционное обучение обучающихся, в общей численности обще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,1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,3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оля детей-инвалидов в возрасте от 5 до 18 лет, получающих дополнительное образование, от общей численности детей-инвалидов данного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Модернизация содержания образования и образовательной среды в соответствии с  ФГ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школьников, которым предоставлена возможность обучаться в соответствии с основными современными требованиями в общей численности шк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3,3</w:t>
            </w:r>
          </w:p>
        </w:tc>
      </w:tr>
      <w:tr>
        <w:trPr>
          <w:trHeight w:val="28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Доля школьников, обучающихся по федеральным государственным образовательным стандартам, в общей численности школьник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5,0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20"/>
                <w:szCs w:val="20"/>
                <w:lang w:eastAsia="zh-CN"/>
              </w:rPr>
              <w:t xml:space="preserve">Выявление и развитие молодых талантов,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целевая поддержка одаренных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етей, охваченных мероприятиями муниципального, регионального, всероссийского уровня в общей численности детей в возрасте от 7 до 1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5,0</w:t>
            </w:r>
          </w:p>
        </w:tc>
      </w:tr>
      <w:tr>
        <w:trPr>
          <w:trHeight w:val="149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дельный вес численности обучающихся, участников всероссийской олимпиады школьников на заключительном этапе ее проведения от общей численности обучающихся 9-11 клас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</w:tr>
      <w:tr>
        <w:trPr>
          <w:trHeight w:val="149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оля детей, охваченных образовательными программами дополнительного образования детей, в общей численности детей и молодежи в возрасте 5-18 лет (%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</w:tr>
      <w:tr>
        <w:trPr>
          <w:trHeight w:val="166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0,0</w:t>
            </w:r>
          </w:p>
        </w:tc>
      </w:tr>
      <w:tr>
        <w:trPr>
          <w:trHeight w:val="16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Развитие независимой и прозрачной для общества оценки качества образования, гласности и коллегиальности в области оценки качества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,0</w:t>
            </w:r>
          </w:p>
        </w:tc>
      </w:tr>
      <w:tr>
        <w:trPr>
          <w:trHeight w:val="16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силение социальной защищённости педагогических работников района, создание условий для закрепления педагогических кадров образовательных учреждений, обеспечение сферы образования квалифицированными кадр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8,0</w:t>
            </w:r>
          </w:p>
        </w:tc>
      </w:tr>
      <w:tr>
        <w:trPr>
          <w:trHeight w:val="16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мероприятий  по программам спортивной подготовки дополнительного образования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, осуществляющие программы спортивной подго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</w:t>
            </w:r>
          </w:p>
        </w:tc>
      </w:tr>
      <w:tr>
        <w:trPr>
          <w:trHeight w:val="166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еализация регионального проекта «Успех каждого ребенк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ahoma"/>
                <w:color w:val="000000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(Создание новых мест в образовательных организациях различных типов для реализации дополнительных общеразвивающих программ всех направленност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54</w:t>
            </w:r>
          </w:p>
        </w:tc>
      </w:tr>
      <w:tr>
        <w:trPr>
          <w:trHeight w:val="166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оля отдельных групп сотрудников, прошедших переподготовку (повышение квалификации) по программам (курсам, модулям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едагогические работники, в том числе наставники без педагогического образ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уководител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ивлекаемые специалисты, в том числе из предприятий реального сектора экономики, образовательные волонтеры и д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66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число мероприят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 них учас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ого проекта «Цифровая образовательная сред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недрение целевой модели цифровой образовательной среды в общеобразовательных организациях и профессиональных образовательных организациях во всех субъектах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щеобразовательных организаций, внедривших целевую мод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6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1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5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5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щеобразовательных организаций, внедривших целевую модель цифровой образовательной среды  в отчетном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ого проекта «Современная школ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(обновление) материально-технической базы для формирования у обучающихся современных технологических и гуманитарных навыков. Создание материально-технической базы для реализации основных и дополнительных  общеобразовательных программ цифрового и гуманитарного профилей в общеобразовательных организациях, расположенных в сельской местност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сваивающих учебных предмет «Технология» на базе Центров образования цифрового и гуманитарного профилей «Точка ро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8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834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40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сваивающих учебных предмет «Информатика» на базе Центров образования цифрового и гуманитарного профилей «Точка ро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14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хваченных дополнительными общеобразовательными программами  на базе Центров образования цифрового и гуманитарного профилей «Точка ро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746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занимающихся шахматами на постоянной основе,  на базе Центров образования цифрового и гуманитарного профилей «Точка ро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80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00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человек, ежемесячно вовлеченных в программу социально-культурных компетен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00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на площадке Центров образования цифрового и гуманитарного профилей «Точка роста» социокультур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0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квалификации педагогов по предмету «Технология», 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квалификации иных сотрудников Центров образования цифрового и гуманитарного профилей «Точка роста», 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Приложение № 6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Никольского муниципального района от  20.01.2020 года  № 32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  <w:t>Приложение 2</w:t>
      </w:r>
      <w:r>
        <w:rPr>
          <w:rFonts w:eastAsia="Times New Roman" w:cs="Times New Roman" w:ascii="Times New Roman" w:hAnsi="Times New Roman"/>
          <w:sz w:val="19"/>
          <w:szCs w:val="19"/>
          <w:lang w:eastAsia="zh-CN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10440"/>
        <w:jc w:val="center"/>
        <w:rPr>
          <w:rFonts w:ascii="Times New Roman" w:hAnsi="Times New Roman" w:eastAsia="Times New Roman" w:cs="Times New Roman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zh-CN"/>
        </w:rPr>
        <w:t xml:space="preserve">                        </w:t>
      </w:r>
      <w:r>
        <w:rPr>
          <w:rFonts w:eastAsia="Times New Roman" w:cs="Times New Roman" w:ascii="Times New Roman" w:hAnsi="Times New Roman"/>
          <w:sz w:val="19"/>
          <w:szCs w:val="19"/>
          <w:lang w:eastAsia="zh-CN"/>
        </w:rPr>
        <w:t>к подпрограмме 2муниципальной программы</w:t>
      </w:r>
    </w:p>
    <w:p>
      <w:pPr>
        <w:pStyle w:val="Normal"/>
        <w:autoSpaceDE w:val="false"/>
        <w:spacing w:lineRule="auto" w:line="240" w:before="0" w:after="0"/>
        <w:ind w:firstLine="10440"/>
        <w:jc w:val="center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zh-CN"/>
        </w:rPr>
      </w:r>
    </w:p>
    <w:tbl>
      <w:tblPr>
        <w:tblW w:w="15838" w:type="dxa"/>
        <w:jc w:val="left"/>
        <w:tblInd w:w="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"/>
        <w:gridCol w:w="1946"/>
        <w:gridCol w:w="708"/>
        <w:gridCol w:w="2410"/>
        <w:gridCol w:w="1701"/>
        <w:gridCol w:w="1985"/>
        <w:gridCol w:w="1984"/>
        <w:gridCol w:w="1276"/>
        <w:gridCol w:w="1134"/>
        <w:gridCol w:w="992"/>
        <w:gridCol w:w="1134"/>
      </w:tblGrid>
      <w:tr>
        <w:trPr>
          <w:trHeight w:val="600" w:hRule="atLeast"/>
        </w:trPr>
        <w:tc>
          <w:tcPr>
            <w:tcW w:w="1583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>о порядке сбора информации и методике расчёта целевых показателей подпрограммы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>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п/п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Наименование</w:t>
              <w:br/>
              <w:t>целевого показателя (индикатор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Определе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Временные характеристики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Алгоритм формирования (формула) показателя и методические пояснения к целевому показа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Базовые показатели, используемые в форму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Метод сбора и индекс формы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Объект и единица 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Охват единиц совок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Ответственный за сбор данных по целевому показателю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1</w:t>
            </w:r>
          </w:p>
        </w:tc>
      </w:tr>
      <w:tr>
        <w:trPr>
          <w:trHeight w:val="10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няя наполняемость классов в городской мест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наполняемость классов в общеобразовательных учреждениях городской местности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=А/В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Средняя наполняемость классов в городской мес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численность     детей в общеобразовательных учреждениях городской мест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3-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Численность дете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0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– количество классов в общеобразовательных учреждениях городской местности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4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няя наполняемость классов в сельской мест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наполняемость классов в общеобразовательных учреждениях сельской местности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=А/В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Средняя наполняемость классов в сельской мес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численность     детей в общеобразовательных учреждениях сельской мест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Численность дете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4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– количество классов в общеобразовательных учреждениях сельской местности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0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ля школьников, обучающихся по федеральным государственным образовательным стандартам, в общей численности школьник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содержание образования, позволяет  в динамике оценить результаты реализации мероприятий, направленных на обновление  содержания образования.</w:t>
              <w:br/>
              <w:t>Определяется как отношение численности  школьников образовательных учреждений общего образования, обучающихся в соответствии с новыми федеральными государственными образовательными стандартами к общей численности школьников. Показатель в  целом определяется как среднее значение показателей по район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Доля школьников, обучающихся по федеральным государственным образовательным стандартам, в общей численности школь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 – численность школьников образовательных учреждений общего образования, обучающихся в соответствии с новыми федеральными государственными образовательными стандартам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 де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30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 – общая численность школьников в общеобразовательных учреждения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9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ля школьников в общеобразовательных организациях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  качества образования, позволяет  в динамике оценить результаты реализации мероприятий, направленных на улучшение качества образования.</w:t>
              <w:br/>
              <w:t>Определяется как отношение численности  школьников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школьников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Доля школьников в общеобразовательных организациях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 – численность школьников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 де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9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 – общая численность школьников по основным программам общего образования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24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ля общеобразовательных учреждений, осуществляющих дистанционное обучение обучающихся, в общей численности общеобразовательных учрежд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  доступности образования, учреждениями осуществляющими дистанционное обучение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 - Доля общеобразовательных учреждений, осуществляющих дистанционное обучение обучающихся, в общей численности общеобразовате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численность ОУ, осуществляющих дистанционное обу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 О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2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общая численность О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3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личество детей  -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личество детей-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Количество дете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30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хвата учителей, использующих современные образовательные технологии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 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численность учителей, использующих современные образовательные технолог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чи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3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общая численность учителей по район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9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ля детей, охваченных мероприятиями муниципального, регионального, всероссийского уровня в общей численности детей в возрасте от 7 до 15 лет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охват детей мероприятиями муниципального, регионального, всероссийского уровня 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Доля детей, охваченных мероприятиями муниципального, регионального, всероссийского уровня в общей численности детей в возрасте от 7 до 1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количество детей, охваченных мероприятиями муниципального, регионального, всероссийского уров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е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9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общая численность детей от 7 до 15 лет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9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дельный вес численности обучающихся, участников всероссийской олимпиады школьников на заключительном этапе ее проведения от общей численности обучающихся 9-11 класс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охват детей, участников всероссийской олимпиады школьников на заключительном этапе ее проведения 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Удельный вес численности обучающихся, участников всероссийской олимпиады школьник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количество детей, участников всероссийской олимпиады школьников на заключительном этапе ее про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 де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9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общая численность обучающихся 9-11 класс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9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щеобразовательных организаций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ь характеризует количество общеобразовательных организаций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личество обще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личество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л-во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29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1.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ля выпускников муниципальных общеобразовательных организац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качества реализации общеобразовательных программ,  позволяет в динамике оценить результаты реализации мероприятий, направленных на улучшение качества образования.</w:t>
              <w:br/>
              <w:t>Определяется как отношение численности выпускников муниципальных общеобразовательных организаций, не сдавших единый государственный экзамен по русскому языку и математике, к общей численности выпускников муниципальных общеобразовательных учреждений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Доля выпускников муниципальных общеобразовательных организац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 – численность выпускников муниципальных общеобразовательных учреждений, не сдавших единый государственный экзамен по русскому языку и математике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 выпускник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Управление образования администрации  Никольского муниципального района </w:t>
            </w:r>
          </w:p>
        </w:tc>
      </w:tr>
      <w:tr>
        <w:trPr>
          <w:trHeight w:val="22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 – численность выпускников муниципальных общеобразовательных учрежд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2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 уровень обеспеченности общеобразовательных учреждений педагогами в возрасте до 3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численность учителей в возрасте до 35 л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общая численность учителей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 уч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Управление образования администрации  Никольского муниципального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г. № 163)</w:t>
            </w:r>
          </w:p>
        </w:tc>
      </w:tr>
      <w:tr>
        <w:trPr>
          <w:trHeight w:val="13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.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дельный вес численности обучающихся, участников всероссийской олимпиады школьников на заключительном этапе ее проведения от общей численности обучающихся 9-11 класс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охват детей, участников всероссийской олимпиады школьников на заключительном этапе ее проведения 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дельный вес численности обучающихся, участников всероссийской олимпиады школьников на заключительном этапе ее проведения от общей численности обучающихся 9-11 клас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– количество детей, участников всероссийской олимпиады школьников на заключительном этапе ее про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 де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Управление образования администрации  Никольского муниципального района </w:t>
            </w:r>
          </w:p>
        </w:tc>
      </w:tr>
      <w:tr>
        <w:trPr>
          <w:trHeight w:val="13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– общая численность обучающихся 9-11 класс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23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4.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выпускников муниципальных общеобразовательных организац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качества реализации общеобразовательных программ, позволяет в динамике оценить результаты реализации мероприятий, направленных на улучшение качества образования. Определяется как отношение численности выпускников муниципальных общеобразовательных организаций, не сдавших единый государственный экзамен по русскому языку и математике, к общей численности выпускников муниципальных общеобразовательных учреждений. 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выпускников муниципальных общеобразовательных организац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численность выпускников муниципальных общеобразовательных учреждений, не сдавших единый государственный экзамен по русскому языку и математике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Численность выпускник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Управление образования администрации  Никольского муниципального района </w:t>
            </w:r>
          </w:p>
        </w:tc>
      </w:tr>
      <w:tr>
        <w:trPr>
          <w:trHeight w:val="22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– численность выпускников муниципальных общеобразовательных учрежд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887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долю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52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общая численность дет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Кол-во 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7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328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тдельных групп сотрудников, прошедших переподготовку (повышение квалификации) по программам (курсам, модулям)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едагогические работники, в том числе наставники без педагогическ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долю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ческих работников, в том числе наставники без педагогического образования прошедших переподготовку (повышение квалификации) по программам (курсам, модуля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ческих работников, в том числе наставники без педагогического образования прошедших переподготовку (повышение квалификации) по программам (курсам, модул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ческих работников, в том числе наставники без педагогического образования прошедших переподготовку (повышение квалификации) по программам (курсам, модул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Доля педагогических работник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32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уководители,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долю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ей прошедших переподготовку (повышение квалификации) по программам (курсам, модуля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ей прошедших переподготовку (повышение квалификации) по программам (курсам, модул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ей прошедших переподготовку (повышение квалификации) по программам (курсам, модул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Доля руководител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32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ивлекаемые специалисты, в том числе из предприятий реального сектора экономики, образовательные волонтеры и др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долю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каемых специалистов, в том числе из предприятий реального сектора экономики, образовательные волонтеры и др. прошедших переподготовку (повышение квалификации) по программам (курсам, модуля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каемых специалистов, в том числе из предприятий реального сектора экономики, образовательные волонтеры и др. прошедших переподготовку (повышение квалификации) по программам (курсам, модул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каемых специалистов, в том числе из предприятий реального сектора экономики, образовательные волонтеры и др. прошедших переподготовку (повышение квалификации) по программам (курсам, модул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каемых специалистов, в том числе из предприятий реального сектора экономики, образовательные волонтеры и др. прошедших переподготовку (повышение квалификации) по программам (курсам, модулям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328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число мероприятий,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число мероприятий п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ю в региональных этапах всероссийских и международных мероприятиях различной направленности, в которых примут участие обучающиеся на новых мес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Число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исл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исло мероприят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32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 них участник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количество участников п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ю в региональных этапах всероссийских и международных мероприятиях различной направленности, в которых примут участие обучающиеся на новых мес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Количество уча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Количество учас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Количество участников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щеобразовательных организаций, внедривших целевую мод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едрение целевой модели 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отчетном финансовом год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С=А/В*100%, гд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ля общеобразовательных организаций, внедривших целевую модель цифровой образовательн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А-количество ОО, внедривш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ую модель цифровой образовательной сре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Кол-во организ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7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 – общее количество общеобразовательных организа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1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ю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С=А/В*100%, гд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А-количеств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 – общее количество всех обучающихс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2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 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ю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бразовательных организ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бщее количество общеобразовательных организа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69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3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ю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С=А/В*100%, гд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А-количеств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бразовательных организ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 – общее количество общеобразовательных организа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4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долю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общая численность обучающихс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долю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педагогических работник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общая численность педагогических работник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6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щеобразовательных организаций, внедривших целевую модель цифровой образовательной среды  в отчетном год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долю общеобразовательных организаций, внедривших целевую модель цифровой образовательной среды  в отчетном г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щеобразовательных организаций, внедривших целевую модель цифровой образовательной среды  в отчетном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щеобразовательных организаций, внедривших целевую модель цифровой образовательной среды  в отчетном г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рганиз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 – общее количество общеобразовательных организа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сваивающих учебных предмет «Технология» на базе Центров образования цифрового и гуманитарного профилей «Точка рос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численность детей, осваивающих учебных предмет «Технология» на базе Центров образования цифрового и гуманитарного профилей «Точка ро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сваивающих учебных предмет «Информатика» на базе Центров образования цифрового и гуманитарного профилей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численность детей, осваивающих учебных предмет «Информатика» на базе Центров образования цифрового и гуманитарного профилей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хваченных дополнительными общеобразовательными программами  на базе Центров образования цифрового и гуманитарного профилей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численность детей, охваченных дополнительными общеобразовательными программами  на базе Центров образования цифрового и гуманитарного профилей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14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занимающихся шахматами на постоянной основе,  на базе Центров образования цифрового и гуманитарного профилей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занимающихся шахматами на постоянной основе,  на базе Центров образования цифрового и гуманитарного профилей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человек, ежемесячно вовлеченных в программу социально-культурных компетен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численность человек, ежемесячно вовлеченных в программу социально-культурных компетен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на площадке Центров образования цифрового и гуманитарного профилей «Точка роста» социокультур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оличество проведенных на площадке Центров образования цифрового и гуманитарного профилей «Точка роста» социокультур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квалификации педагогов по предмету «Технология», ежегод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вышение квалификации педагогов по предмету «Технология», 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едагогов ,повысивших квалифик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едагогов ,повысивших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едагогов ,повысивших квалифик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квалификации иных сотрудников Центров образования цифрового и гуманитарного профилей «Точка роста», ежегод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вышение квалификации иных сотрудников Центров образования цифрового и гуманитарного профилей «Точка роста», 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иных сотрудников ,повысивших квалифик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иных сотрудников ,повысивших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иных сотрудников ,повысивших квалифик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zh-CN"/>
        </w:rPr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tbl>
      <w:tblPr>
        <w:tblW w:w="24707" w:type="dxa"/>
        <w:jc w:val="left"/>
        <w:tblInd w:w="-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7982"/>
        <w:gridCol w:w="4697"/>
        <w:gridCol w:w="8160"/>
      </w:tblGrid>
      <w:tr>
        <w:trPr>
          <w:trHeight w:val="240" w:hRule="atLeast"/>
        </w:trPr>
        <w:tc>
          <w:tcPr>
            <w:tcW w:w="3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zh-CN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zh-CN"/>
              </w:rPr>
            </w:r>
          </w:p>
        </w:tc>
        <w:tc>
          <w:tcPr>
            <w:tcW w:w="7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zh-CN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zh-CN"/>
              </w:rPr>
            </w:r>
          </w:p>
        </w:tc>
        <w:tc>
          <w:tcPr>
            <w:tcW w:w="469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  <w:lang w:eastAsia="zh-CN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Приложение № 7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 xml:space="preserve">к постановлению администрации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Никольского муниципального района от 20.01.2020 года  № 32</w:t>
            </w:r>
          </w:p>
          <w:p>
            <w:pPr>
              <w:pStyle w:val="Normal"/>
              <w:spacing w:before="0" w:after="0"/>
              <w:ind w:left="1416" w:right="-1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  <w:lang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  <w:lang w:eastAsia="zh-CN"/>
              </w:rPr>
              <w:t>Приложение 3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</w:p>
          <w:p>
            <w:pPr>
              <w:pStyle w:val="Normal"/>
              <w:spacing w:before="0" w:after="0"/>
              <w:ind w:right="-10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zh-CN"/>
              </w:rPr>
              <w:t>к подпрограмме 2 муниципальной программы</w:t>
            </w:r>
          </w:p>
        </w:tc>
        <w:tc>
          <w:tcPr>
            <w:tcW w:w="8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Приложение 4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к подпрограмме 2 муниципальной программы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  <w:lang w:eastAsia="zh-CN"/>
        </w:rPr>
        <w:t>подпрограммы 2 муниципальной программы за счет средств районного бюджета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1985"/>
        <w:gridCol w:w="3682"/>
        <w:gridCol w:w="1279"/>
        <w:gridCol w:w="1276"/>
        <w:gridCol w:w="1275"/>
        <w:gridCol w:w="1276"/>
        <w:gridCol w:w="1276"/>
        <w:gridCol w:w="1276"/>
      </w:tblGrid>
      <w:tr>
        <w:trPr>
          <w:trHeight w:val="6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Стату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Наименование ведомственной целевой программ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Ответственный исполнитель, участник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Источник финанс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обеспечения </w:t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Расходы (тыс. руб.)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</w:t>
            </w:r>
          </w:p>
        </w:tc>
      </w:tr>
      <w:tr>
        <w:trPr>
          <w:trHeight w:val="4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Подпрограмма 2  «Развитие общего и дополнительного образования детей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 xml:space="preserve">«Развитие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Николь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на 2020-2025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Ит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Участн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 xml:space="preserve">муниципальные образовательные учреждения (общеобразовательные учреждения и учреждения дополнительного образования детей), </w:t>
            </w: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FFFF00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68 3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51 1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4 4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6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6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608,7</w:t>
            </w:r>
          </w:p>
        </w:tc>
      </w:tr>
      <w:tr>
        <w:trPr>
          <w:trHeight w:val="3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3 1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9 4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8 8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9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9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934,1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 8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 0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1 0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66 3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60 6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24 5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</w:tr>
      <w:tr>
        <w:trPr>
          <w:trHeight w:val="7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FFFF00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50 1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51 0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4 4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5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5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572,7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9 5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9 3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8 7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8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8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898,1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 8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 0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1 0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1 7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60 6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24 5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FFFF00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8 1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 6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4 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  <w:t>Основное мероприятие 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Организация предоставления бесплатного дошкольного, начального общего, основного общего, среднего общего и дополнительного образования в муниципальных общеобразовательных учреждения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48 9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58 86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69 5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69 5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69 5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69 530,6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8 3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8 1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7 5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7 5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7 5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7 531,5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80 6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90 7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1 9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1 9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1 9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1 999,1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Предоставление питания на льготных условиях отдельным категориям обучающих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2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262,9</w:t>
            </w:r>
          </w:p>
        </w:tc>
      </w:tr>
      <w:tr>
        <w:trPr>
          <w:trHeight w:val="2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2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262,9</w:t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-инвали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77,4</w:t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7,4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5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 xml:space="preserve">Организация содержания и обучения детей с ограниченными возможностями здоровья за время их пребывания в муниципальном учреждении, осуществляющем образовательную деятельность по адаптированным программа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(МБОУ «ОШИ с ОВЗ  г. Никольска»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</w:tr>
      <w:tr>
        <w:trPr>
          <w:trHeight w:val="4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8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Обеспечение социальной поддержки детей, обучающихся в муниципальных общеобразовательных учреждениях, из многодетных семей, приёмных семей, имеющих в своём составе трёх и более детей, в том числе родных, в части предоставления денежных выпла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</w:tr>
      <w:tr>
        <w:trPr>
          <w:trHeight w:val="4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Дополнительные меры по стимулированию педагогических работников и повышение статуса педагогических работник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 администрации Никольского муниципального района, 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16,0</w:t>
            </w:r>
          </w:p>
        </w:tc>
      </w:tr>
      <w:tr>
        <w:trPr>
          <w:trHeight w:val="2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0,0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Основное мероприятие 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Обеспечение транспортной доступности общеобразовательных организац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Организация предоставления дополнительного образования в учреждениях дополнительного образования де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(МБОУ ДО «Никольский районный ЦДО» и МБОУ ДО Никольская ДЮСШ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8 2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8 4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 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 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 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 067,6</w:t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 2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 4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067,6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 9</w:t>
            </w:r>
          </w:p>
          <w:p>
            <w:pPr>
              <w:pStyle w:val="Normal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Модернизация содержания общего и дополнительного образ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 администрации Никольского муниципального района, 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zh-CN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 10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здание условий для функционирования и обеспечения системы персонифицированного финансирования дополнительного образования де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 xml:space="preserve">(МБОУ  ДО «Никольский ЦДО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 500,00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 500,00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 11</w:t>
            </w:r>
          </w:p>
          <w:p>
            <w:pPr>
              <w:pStyle w:val="Normal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Пристройка, реконструкция, капитальный ремонт (ремонт) общеобразовательных организаций Никольского муниципальн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 администрации Никольского муниципального района, 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 xml:space="preserve">73 16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 xml:space="preserve">50 00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 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 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4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8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 xml:space="preserve">55 0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 xml:space="preserve">50 00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 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9 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8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8 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4 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 1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ahoma"/>
                <w:color w:val="000000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Реализация регионального проекта «Успех каждого ребенка»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 xml:space="preserve"> (Создание новых мест в образовательных организациях различных типов для реализации дополнительных общеразвивающих программ всех направленностей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(МБОУ ДО «Никольский ЦДО»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 1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Реализация регионального проекта «Цифровая образовательная среда» (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 3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0 8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 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9 1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8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  <w:t>Основное мероприятие 1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ahoma"/>
                <w:color w:val="000000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Andale Sans UI;Times New Roman" w:cs="Tahoma" w:ascii="Times New Roman" w:hAnsi="Times New Roman"/>
                <w:color w:val="000000"/>
                <w:kern w:val="2"/>
                <w:sz w:val="16"/>
                <w:szCs w:val="16"/>
                <w:lang w:eastAsia="ja-JP" w:bidi="fa-IR"/>
              </w:rPr>
              <w:t>Реализация регионального проекта «Современная школа» (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 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 1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2 3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 1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 0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1 8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27" w:right="678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92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25"/>
      </w:pPr>
    </w:lvl>
    <w:lvl w:ilvl="1">
      <w:start w:val="1"/>
      <w:numFmt w:val="decimal"/>
      <w:lvlText w:val="2.%2."/>
      <w:lvlJc w:val="left"/>
      <w:pPr>
        <w:tabs>
          <w:tab w:val="num" w:pos="1418"/>
        </w:tabs>
        <w:ind w:left="1418" w:hanging="709"/>
      </w:p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993"/>
      </w:p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425"/>
      </w:pPr>
    </w:lvl>
    <w:lvl w:ilvl="4">
      <w:start w:val="1"/>
      <w:numFmt w:val="decimal"/>
      <w:lvlText w:val="%1.%2.%3.%4.%5."/>
      <w:lvlJc w:val="left"/>
      <w:pPr>
        <w:tabs>
          <w:tab w:val="num" w:pos="538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646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718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6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49"/>
        </w:tabs>
        <w:ind w:left="5029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firstLine="708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kern w:val="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lang w:val="en-US"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 w:eastAsia="zh-CN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lang w:val="en-U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  <w:sz w:val="28"/>
      <w:szCs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lang w:val="en-U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i w:val="false"/>
      <w:sz w:val="28"/>
      <w:szCs w:val="2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1">
    <w:name w:val="Основной шрифт абзаца1"/>
    <w:qFormat/>
    <w:rPr/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МОН основной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FontStyle90">
    <w:name w:val="Font Style90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51">
    <w:name w:val="Знак Знак51"/>
    <w:qFormat/>
    <w:rPr>
      <w:color w:val="000000"/>
      <w:sz w:val="28"/>
      <w:szCs w:val="28"/>
      <w:lang w:val="ru-RU"/>
    </w:rPr>
  </w:style>
  <w:style w:type="character" w:styleId="PageNumber">
    <w:name w:val="Page Number"/>
    <w:rPr>
      <w:rFonts w:cs="Times New Roman"/>
    </w:rPr>
  </w:style>
  <w:style w:type="character" w:styleId="12">
    <w:name w:val="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13">
    <w:name w:val="Слабая ссылка1"/>
    <w:qFormat/>
    <w:rPr>
      <w:rFonts w:cs="Times New Roman"/>
      <w:smallCaps/>
      <w:color w:val="000000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Текст сноски Знак1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МОН Знак"/>
    <w:qFormat/>
    <w:rPr>
      <w:sz w:val="28"/>
      <w:szCs w:val="28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21">
    <w:name w:val="Символ сноски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0"/>
      <w:sz w:val="20"/>
      <w:szCs w:val="20"/>
    </w:rPr>
  </w:style>
  <w:style w:type="character" w:styleId="HeaderChar">
    <w:name w:val="Head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FooterChar">
    <w:name w:val="Foot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15">
    <w:name w:val="Заголовок №1_"/>
    <w:qFormat/>
    <w:rPr>
      <w:sz w:val="26"/>
      <w:szCs w:val="26"/>
      <w:lang w:bidi="ar-SA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Text11">
    <w:name w:val="text11"/>
    <w:qFormat/>
    <w:rPr/>
  </w:style>
  <w:style w:type="character" w:styleId="WW1">
    <w:name w:val="WW-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WW11">
    <w:name w:val="WW-Слабая ссылка1"/>
    <w:qFormat/>
    <w:rPr>
      <w:rFonts w:cs="Times New Roman"/>
      <w:smallCaps/>
      <w:color w:val="000000"/>
      <w:u w:val="single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2">
    <w:name w:val="Подзаголовок Знак"/>
    <w:qFormat/>
    <w:rPr>
      <w:b/>
      <w:bCs/>
      <w:sz w:val="28"/>
      <w:szCs w:val="17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17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18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HTML1">
    <w:name w:val="Стандартный HTML Знак1"/>
    <w:qFormat/>
    <w:rPr>
      <w:rFonts w:ascii="Courier New" w:hAnsi="Courier New" w:eastAsia="Times New Roman" w:cs="Times New Roman"/>
      <w:sz w:val="20"/>
      <w:szCs w:val="20"/>
      <w:lang w:val="en-US" w:eastAsia="zh-C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character" w:styleId="110">
    <w:name w:val="Подзаголовок Знак1"/>
    <w:qFormat/>
    <w:rPr>
      <w:rFonts w:ascii="Times New Roman" w:hAnsi="Times New Roman" w:eastAsia="Times New Roman" w:cs="Times New Roman"/>
      <w:b/>
      <w:bCs/>
      <w:sz w:val="28"/>
      <w:szCs w:val="17"/>
      <w:lang w:val="en-US" w:eastAsia="zh-CN"/>
    </w:rPr>
  </w:style>
  <w:style w:type="character" w:styleId="22">
    <w:name w:val="Сильная ссылка2"/>
    <w:qFormat/>
    <w:rPr>
      <w:rFonts w:cs="Times New Roman"/>
      <w:b/>
      <w:bCs/>
      <w:smallCaps/>
      <w:color w:val="000000"/>
      <w:spacing w:val="5"/>
      <w:u w:val="single"/>
    </w:rPr>
  </w:style>
  <w:style w:type="character" w:styleId="23">
    <w:name w:val="Слабая ссылка2"/>
    <w:qFormat/>
    <w:rPr>
      <w:rFonts w:cs="Times New Roman"/>
      <w:smallCaps/>
      <w:color w:val="000000"/>
      <w:u w:val="single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1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24">
    <w:name w:val="Заголовок Знак"/>
    <w:qFormat/>
    <w:rPr>
      <w:rFonts w:ascii="Times New Roman" w:hAnsi="Times New Roman" w:eastAsia="Times New Roman" w:cs="Times New Roman"/>
      <w:sz w:val="28"/>
      <w:lang w:val="en-US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360" w:before="0" w:after="0"/>
      <w:ind w:right="113" w:hanging="0"/>
      <w:jc w:val="both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6">
    <w:name w:val="Название объекта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Mangal;Liberation Mono"/>
      <w:i/>
      <w:iCs/>
      <w:sz w:val="24"/>
      <w:szCs w:val="24"/>
      <w:lang w:eastAsia="zh-CN"/>
    </w:rPr>
  </w:style>
  <w:style w:type="paragraph" w:styleId="112">
    <w:name w:val="Указатель1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Mangal;Liberation Mono"/>
      <w:sz w:val="24"/>
      <w:szCs w:val="24"/>
      <w:lang w:eastAsia="zh-CN"/>
    </w:rPr>
  </w:style>
  <w:style w:type="paragraph" w:styleId="7">
    <w:name w:val="Знак Знак7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ConsPlusCell1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TML2">
    <w:name w:val="Стандартный HTML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spacing w:lineRule="auto" w:line="240" w:before="0" w:after="120"/>
      <w:ind w:left="283" w:hanging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8">
    <w:name w:val="МОН основной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Default115">
    <w:name w:val="Стиль Default + Междустр.интервал:  множитель 115 ин"/>
    <w:basedOn w:val="Default"/>
    <w:qFormat/>
    <w:pPr>
      <w:spacing w:lineRule="auto" w:line="48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Style30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113">
    <w:name w:val="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2" w:before="0" w:after="0"/>
      <w:ind w:hanging="33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 w:before="0" w:after="0"/>
      <w:ind w:hanging="355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22" w:before="0" w:after="0"/>
      <w:ind w:hanging="34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9">
    <w:name w:val="Style4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485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  <w:lang w:val="en-US" w:eastAsia="zh-CN"/>
    </w:rPr>
  </w:style>
  <w:style w:type="paragraph" w:styleId="211">
    <w:name w:val="Знак2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Style35">
    <w:name w:val="Жирный (паспорт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sz w:val="28"/>
      <w:szCs w:val="28"/>
      <w:lang w:eastAsia="zh-CN"/>
    </w:rPr>
  </w:style>
  <w:style w:type="paragraph" w:styleId="Style36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6"/>
      <w:szCs w:val="26"/>
      <w:lang w:eastAsia="zh-CN"/>
    </w:rPr>
  </w:style>
  <w:style w:type="paragraph" w:styleId="114">
    <w:name w:val="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5">
    <w:name w:val="Знак Знак2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H11H1Charh1chLevel1TopicHeadingSectionChapter">
    <w:name w:val="Заголовок 1;H1;1;H1 Char;Заголов;Çàãîëîâ;h1;ch;Глава;(раздел);Level 1 Topic Heading;Section;(Chapter)"/>
    <w:basedOn w:val="Normal"/>
    <w:qFormat/>
    <w:pPr>
      <w:numPr>
        <w:ilvl w:val="0"/>
        <w:numId w:val="3"/>
      </w:numPr>
      <w:spacing w:lineRule="auto" w:line="360" w:before="0" w:after="0"/>
      <w:ind w:left="0" w:right="113" w:hanging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6">
    <w:name w:val="Заголовок 2 занятия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spacing w:lineRule="auto" w:line="360" w:before="0" w:after="0"/>
      <w:ind w:left="1418" w:right="113" w:hanging="709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15">
    <w:name w:val="Знак1"/>
    <w:basedOn w:val="Normal"/>
    <w:qFormat/>
    <w:pPr>
      <w:spacing w:lineRule="auto" w:line="360" w:before="280" w:after="280"/>
      <w:ind w:right="113" w:hanging="0"/>
      <w:jc w:val="both"/>
    </w:pPr>
    <w:rPr>
      <w:rFonts w:ascii="Tahoma" w:hAnsi="Tahoma" w:eastAsia="Times New Roman" w:cs="Tahoma"/>
      <w:sz w:val="20"/>
      <w:szCs w:val="20"/>
      <w:lang w:val="en-US" w:eastAsia="zh-CN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0"/>
      <w:ind w:left="1080" w:hanging="0"/>
    </w:pPr>
    <w:rPr>
      <w:rFonts w:ascii="Times New Roman" w:hAnsi="Times New Roman" w:eastAsia="Times New Roman" w:cs="Times New Roman"/>
      <w:b/>
      <w:spacing w:val="-20"/>
      <w:kern w:val="2"/>
      <w:szCs w:val="24"/>
      <w:lang w:eastAsia="zh-CN"/>
    </w:rPr>
  </w:style>
  <w:style w:type="paragraph" w:styleId="321">
    <w:name w:val="Основной текст 3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paragraph" w:styleId="Style38">
    <w:name w:val="Движение"/>
    <w:qFormat/>
    <w:pPr>
      <w:widowControl w:val="false"/>
      <w:suppressAutoHyphens w:val="true"/>
      <w:bidi w:val="0"/>
      <w:spacing w:lineRule="atLeast" w:line="36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16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  <w:lang w:eastAsia="zh-CN"/>
    </w:rPr>
  </w:style>
  <w:style w:type="paragraph" w:styleId="117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 w:eastAsia="zh-CN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Style39">
    <w:name w:val="МОН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WW2">
    <w:name w:val="WW-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18">
    <w:name w:val="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17"/>
      <w:lang w:val="en-US" w:eastAsia="zh-CN"/>
    </w:rPr>
  </w:style>
  <w:style w:type="paragraph" w:styleId="119">
    <w:name w:val="Заголовок №1"/>
    <w:basedOn w:val="Normal"/>
    <w:qFormat/>
    <w:pPr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 w:eastAsia="zh-CN"/>
    </w:rPr>
  </w:style>
  <w:style w:type="paragraph" w:styleId="71">
    <w:name w:val="Знак Знак7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3">
    <w:name w:val="Основной текст 21"/>
    <w:basedOn w:val="Normal"/>
    <w:qFormat/>
    <w:pPr>
      <w:suppressAutoHyphens w:val="true"/>
    </w:pPr>
    <w:rPr>
      <w:rFonts w:ascii="Calibri" w:hAnsi="Calibri" w:eastAsia="Arial Unicode MS" w:cs="Tahoma"/>
      <w:kern w:val="2"/>
      <w:lang w:eastAsia="zh-CN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rFonts w:ascii="Calibri" w:hAnsi="Calibri" w:eastAsia="Arial Unicode MS" w:cs="Tahoma"/>
      <w:kern w:val="2"/>
      <w:lang w:eastAsia="zh-CN"/>
    </w:rPr>
  </w:style>
  <w:style w:type="paragraph" w:styleId="72">
    <w:name w:val="Знак Знак7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20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paragraph" w:styleId="WW7">
    <w:name w:val="WW-Знак Знак7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">
    <w:name w:val="WW-Знак2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3">
    <w:name w:val="WW-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2">
    <w:name w:val="WW-Абзац списка1"/>
    <w:basedOn w:val="Normal"/>
    <w:qFormat/>
    <w:pPr>
      <w:ind w:left="720" w:hanging="0"/>
    </w:pPr>
    <w:rPr>
      <w:rFonts w:ascii="Calibri" w:hAnsi="Calibri" w:eastAsia="Times New Roman" w:cs="Calibri"/>
      <w:lang w:eastAsia="zh-CN"/>
    </w:rPr>
  </w:style>
  <w:style w:type="paragraph" w:styleId="WW13">
    <w:name w:val="WW-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">
    <w:name w:val="WW-Знак Знак7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43">
    <w:name w:val="Заголовок таблицы"/>
    <w:basedOn w:val="Style40"/>
    <w:qFormat/>
    <w:pPr>
      <w:jc w:val="center"/>
    </w:pPr>
    <w:rPr>
      <w:b/>
      <w:bCs/>
    </w:rPr>
  </w:style>
  <w:style w:type="paragraph" w:styleId="Style44">
    <w:name w:val="Содержимое врезки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WW711">
    <w:name w:val="WW-Знак Знак7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1">
    <w:name w:val="WW-Знак2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4">
    <w:name w:val="WW-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1">
    <w:name w:val="WW-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15">
    <w:name w:val="WW-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7">
    <w:name w:val="Абзац списка2"/>
    <w:basedOn w:val="Normal"/>
    <w:qFormat/>
    <w:pPr>
      <w:ind w:left="720" w:hanging="0"/>
    </w:pPr>
    <w:rPr>
      <w:rFonts w:ascii="Calibri" w:hAnsi="Calibri" w:eastAsia="Times New Roman" w:cs="Calibri"/>
      <w:lang w:eastAsia="zh-CN"/>
    </w:rPr>
  </w:style>
  <w:style w:type="paragraph" w:styleId="WW16">
    <w:name w:val="WW-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1">
    <w:name w:val="WW-Знак Знак Знак Знак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2">
    <w:name w:val="WW-Знак Знак7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600" w:after="90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0" w:after="120"/>
      <w:ind w:left="283" w:hanging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1:33:00Z</dcterms:created>
  <dc:creator>User</dc:creator>
  <dc:description/>
  <cp:keywords/>
  <dc:language>en-US</dc:language>
  <cp:lastModifiedBy>user</cp:lastModifiedBy>
  <cp:lastPrinted>2020-02-12T16:15:00Z</cp:lastPrinted>
  <dcterms:modified xsi:type="dcterms:W3CDTF">2020-02-12T13:16:00Z</dcterms:modified>
  <cp:revision>6</cp:revision>
  <dc:subject/>
  <dc:title>ПРОЕКТ</dc:title>
</cp:coreProperties>
</file>